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  <w:i/>
          <w:i/>
        </w:rPr>
      </w:pPr>
      <w:r>
        <w:rPr>
          <w:b/>
          <w:i/>
        </w:rPr>
        <w:t xml:space="preserve">Здравствуйте, ребенку 2.8 мес, с 2.2 ходим на развивающие занятия, ребенок хорошо говорит, много знает. В последнее время моя дочь начала как - будто заикаться - первый слог \ букву повторяет несколько раз, торопиться. Что нам делать, посоветуйте пожалуйста. Спасибо </w:t>
      </w:r>
    </w:p>
    <w:p>
      <w:pPr>
        <w:pStyle w:val="Style15"/>
        <w:rPr/>
      </w:pPr>
      <w:r>
        <w:rPr/>
        <w:t xml:space="preserve">Здравствуйте, Светлана! Заваривайте ребенку чай с мятой (мелиссой), делайте ванночки №10 с морской солью через день по 15 мин за 1 час до сна. Ограничьте просмотр телевизора, исключите компьютерные игры. Избегайте психотравмирующих ситуаций, посещение мероприятий с большим скоплением людей. Соблюдайте распорядок дня, обязательно отдыхайте днем, даже если ребенок не спит, 15-30 мин необходимо просто поваляться в кроватке. Начните посещать бассейн, учитесь кататься на велосипеде. В случае ухудшения речи обратитесь к невропатологу, сделайте ЭЭГ. 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 xml:space="preserve">Дома мы разговариваем на русском языке, воспитатели в садике проводят занятия на украинском, из-за этого ребёнок употребляет в русской речи несколько постоянных украинских слов, стараюсь исправлять, но безрезультатно. Подскажите, пожалуйста, что делать в такой ситуации. </w:t>
      </w:r>
    </w:p>
    <w:p>
      <w:pPr>
        <w:pStyle w:val="Style15"/>
        <w:rPr/>
      </w:pPr>
      <w:r>
        <w:rPr/>
        <w:t xml:space="preserve">Здравствуйте, Светлана! Продолжайте разграничивать языки и неустанно поправляйте ребенка. Со временем ребенок начнет понимать разницу. 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 xml:space="preserve">Здравствуйте, моему сыну 1 год и 10 месяцев, он говорит мама, папа, дай, чай, ням ням, кись-кись, и так иногда некоторые слова, нормально ли это для такого возраста, и как с ним надо заниматься? </w:t>
      </w:r>
    </w:p>
    <w:p>
      <w:pPr>
        <w:pStyle w:val="Style15"/>
        <w:rPr/>
      </w:pPr>
      <w:r>
        <w:rPr/>
        <w:t xml:space="preserve">Здравствуйте, Лариса! Занимайтесь общим развитием ребенка, больше разговаривайте с ребенком, читайте сказки, пойте песенки и колыбельные, рассматривайте картинки («Мои первые слова»), учитесь произносить отдельные звуки-буквы, звукоподражания (мяу-мяу, кис-кис…). В возрасте 3 лет покажите ребенка логопеду. 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 xml:space="preserve">Здравствуйте! Моему сыну1год и 6 мес. У нас такая проблема, он не разговаривает, только получается у него звук ай - ай и постоянное уууууу. Больше ничего. Подскажите что мне предпринять? вроде и читаем постоянно разговариваем, но толку нет! что нам делать? </w:t>
      </w:r>
    </w:p>
    <w:p>
      <w:pPr>
        <w:pStyle w:val="Style15"/>
        <w:rPr/>
      </w:pPr>
      <w:r>
        <w:rPr/>
        <w:t xml:space="preserve">Здравствуйте, Елена! Часто мальчики начинают говорить после 2 лет. Занимайтесь общим развитием ребенка, читайте сказки, пойте песенки, рассматривайте картинки, учитесь произносить отдельные буквы- звуки, звукоподражания (мяу-мяу, кис-кис…). В возрасте 3 лет покажите ребенка логопеду. 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 xml:space="preserve">Здравствуйте! Моему сыну 4 года и 5 мес. В садике логопед сказала что мы первые кандидаты в логопедическую группу, т.к. у нас не сформированы звуки кроме \"л\". Понаблюдав за сыном я не заметила каких-то ужасных дефектов, предложения составляет правильно и почти все звуки поизносит. Может не стоит отделять от его друзей и заниматься дома ещё тщательней, он привыкает к людям очень тяжело, хотя и общителен? Спасибо. </w:t>
      </w:r>
    </w:p>
    <w:p>
      <w:pPr>
        <w:pStyle w:val="Style15"/>
        <w:rPr/>
      </w:pPr>
      <w:r>
        <w:rPr/>
        <w:t xml:space="preserve">2008-11-21 17:31:45 Елена </w:t>
      </w:r>
    </w:p>
    <w:p>
      <w:pPr>
        <w:pStyle w:val="Style15"/>
        <w:spacing w:before="280" w:after="280"/>
        <w:rPr/>
      </w:pPr>
      <w:r>
        <w:rPr/>
        <w:t>Здравствуйте, Елена! Переводить ребенка в логопедическую группу нет необходимости. Проконсультируйтесь у другого логопеда, для уточнения диагноза, при необходимости начните индивидуальные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53:00Z</dcterms:created>
  <dc:creator>Администратор</dc:creator>
  <dc:description/>
  <cp:keywords/>
  <dc:language>en-US</dc:language>
  <cp:lastModifiedBy>Администратор</cp:lastModifiedBy>
  <dcterms:modified xsi:type="dcterms:W3CDTF">2010-10-04T08:02:00Z</dcterms:modified>
  <cp:revision>3</cp:revision>
  <dc:subject/>
  <dc:title/>
</cp:coreProperties>
</file>